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>
          <w:trHeight w:val="29610" w:hRule="atLeast"/>
        </w:trPr>
        <w:tc>
          <w:tcPr>
            <w:tcW w:w="7475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/>
              <w:t>地图处理组</w:t>
            </w:r>
          </w:p>
          <w:tbl>
            <w:tblPr>
              <w:tblW w:w="6975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75"/>
            </w:tblGrid>
            <w:tr>
              <w:trPr>
                <w:trHeight w:val="29145" w:hRule="atLeast"/>
              </w:trPr>
              <w:tc>
                <w:tcPr>
                  <w:tcW w:w="6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tbl>
                  <w:tblPr>
                    <w:tblW w:w="475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626"/>
                  </w:tblGrid>
                  <w:tr>
                    <w:trPr/>
                    <w:tc>
                      <w:tcPr>
                        <w:tcW w:w="66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40"/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FF0000"/>
                            <w:kern w:val="0"/>
                            <w:sz w:val="18"/>
                          </w:rPr>
                          <w:t>比赛宗旨</w:t>
                        </w:r>
                      </w:p>
                    </w:tc>
                  </w:tr>
                  <w:tr>
                    <w:trPr/>
                    <w:tc>
                      <w:tcPr>
                        <w:tcW w:w="66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40"/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66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40"/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　　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GIS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的核心是地理数据库。数据采集、数据处理和制作地图在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GIS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系统建库过程中占有举足轻重的地位。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br/>
                          <w:br/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　　为了让学生将所学的理论知识与实践相联系，锻炼实际动手操作能力，加强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GIS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基础概念的理解，大赛组委会为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GIS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基础学习阶段的学生设计了该组题目。</w:t>
                        </w:r>
                      </w:p>
                    </w:tc>
                  </w:tr>
                  <w:tr>
                    <w:trPr/>
                    <w:tc>
                      <w:tcPr>
                        <w:tcW w:w="66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40"/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66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40"/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FF0000"/>
                            <w:kern w:val="0"/>
                            <w:sz w:val="18"/>
                          </w:rPr>
                          <w:t>题目描述　</w:t>
                        </w:r>
                      </w:p>
                    </w:tc>
                  </w:tr>
                  <w:tr>
                    <w:trPr/>
                    <w:tc>
                      <w:tcPr>
                        <w:tcW w:w="66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40"/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66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40"/>
                          <w:jc w:val="left"/>
                          <w:rPr/>
                        </w:pP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　　根据给定的栅格图片完成栅格矢量化的工作。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br/>
                          <w:br/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　　◆ 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00"/>
                            <w:kern w:val="0"/>
                            <w:sz w:val="18"/>
                          </w:rPr>
                          <w:t>规定题目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br/>
                          <w:br/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　　　◇ 提供的数据：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br/>
                          <w:br/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　　　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1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、 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a.jpg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、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b.jpg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两幅栅格图片；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br/>
                          <w:br/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　　　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2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、 数据采集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.sdb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数据源，包括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a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、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b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图片的相关信息；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br/>
                          <w:br/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　　　◇ 要求：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br/>
                          <w:br/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　　　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1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、 根据给定的数据采集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.sdb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数据源中的“参考图幅”数据集中的文字标识，将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a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、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b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栅格图片配准到相应的图幅中拼接为一幅图片；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br/>
                          <w:br/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　　　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2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、 将拼接后的栅格图片通过屏幕矢量化转换为矢量数据；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br/>
                          <w:br/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　　　　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1) 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采集原始栅格图片的所有地物（居民地、道路、水系等）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br/>
                          <w:br/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　　　　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2) 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通过新建点、线、面、文本矢量数据集表示原始栅格图片的所有地物；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br/>
                          <w:br/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　　　　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3) 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数据集命名规则：名称可以表示该数据集所代表的地物；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br/>
                          <w:br/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　　　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3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、 对图层的控制可以做到根据显示比例尺的变化，自动隐藏或显示；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br/>
                          <w:br/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　　　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4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、 图形和属性一一对应；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br/>
                          <w:br/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　　　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5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、 提交结果：将做好的数据保存为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beijingmap.smw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工作空间文件，该工作空间中包括组委会提供的数据采集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.sdb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数据源、参赛者制作的数据源、参赛者制作的地图、参赛者制作的符号、线型等资源。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br/>
                          <w:br/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　　◆ 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00"/>
                            <w:kern w:val="0"/>
                            <w:sz w:val="18"/>
                          </w:rPr>
                          <w:t>提高题目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br/>
                          <w:br/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　　　◇ 提供的数据：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br/>
                          <w:br/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　　　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1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、 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city.sdb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数据源和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Image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文件夹中的三维纹理图片；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br/>
                          <w:br/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　　　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2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、 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orthograph.sdb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数据源；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br/>
                          <w:br/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　　　◇ 要求：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br/>
                          <w:br/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　　　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1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、 根据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city.sdb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数据源中的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CITY3D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面数据集和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Image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文件夹中的三维纹理图片，制作三维立体场景。（如图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1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所示）。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br/>
                          <w:br/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　　　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2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、 根据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orthograph.sdb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数据源中提供的等高线数据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Elevation_L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数据集）制作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DEM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模型和正射三维影像图（如图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2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、图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3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所示）。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br/>
                          <w:br/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　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3981450" cy="2847975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9" t="-13" r="-9" b="-1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981450" cy="2847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br/>
                          <w:br/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　　　　　　　　　　　　　图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1 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制作三维地图 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br/>
                          <w:br/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　　　　　　　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2647950" cy="1905000"/>
                              <wp:effectExtent l="0" t="0" r="0" b="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14" t="-19" r="-14" b="-1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47950" cy="19050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br/>
                          <w:br/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　　　　　　　　　　　　　　　图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2 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制作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DEM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图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br/>
                          <w:br/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　　　　　　　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2686050" cy="191452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13" t="-19" r="-13" b="-1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86050" cy="1914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br/>
                          <w:br/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　　　　　　　　　　　　　图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3 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制作正射三维影像图 </w:t>
                        </w:r>
                      </w:p>
                    </w:tc>
                  </w:tr>
                  <w:tr>
                    <w:trPr/>
                    <w:tc>
                      <w:tcPr>
                        <w:tcW w:w="66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40"/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66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40"/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FF0000"/>
                            <w:kern w:val="0"/>
                            <w:sz w:val="18"/>
                          </w:rPr>
                          <w:t>参赛时间</w:t>
                        </w:r>
                      </w:p>
                    </w:tc>
                  </w:tr>
                  <w:tr>
                    <w:trPr/>
                    <w:tc>
                      <w:tcPr>
                        <w:tcW w:w="66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40"/>
                          <w:jc w:val="left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>
                      <w:trHeight w:val="960" w:hRule="atLeast"/>
                    </w:trPr>
                    <w:tc>
                      <w:tcPr>
                        <w:tcW w:w="6626" w:type="dxa"/>
                        <w:tcBorders/>
                        <w:vAlign w:val="center"/>
                      </w:tcPr>
                      <w:tbl>
                        <w:tblPr>
                          <w:tblW w:w="4000" w:type="pct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650"/>
                          <w:gridCol w:w="2651"/>
                        </w:tblGrid>
                        <w:tr>
                          <w:trPr>
                            <w:trHeight w:val="315" w:hRule="atLeast"/>
                          </w:trPr>
                          <w:tc>
                            <w:tcPr>
                              <w:tcW w:w="2650" w:type="dxa"/>
                              <w:tcBorders/>
                              <w:shd w:fill="70C8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 xml:space="preserve">参赛开始时间 </w:t>
                              </w:r>
                            </w:p>
                          </w:tc>
                          <w:tc>
                            <w:tcPr>
                              <w:tcW w:w="2651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2006-02-20</w:t>
                              </w:r>
                            </w:p>
                          </w:tc>
                        </w:tr>
                        <w:tr>
                          <w:trPr>
                            <w:trHeight w:val="315" w:hRule="atLeast"/>
                          </w:trPr>
                          <w:tc>
                            <w:tcPr>
                              <w:tcW w:w="2650" w:type="dxa"/>
                              <w:tcBorders/>
                              <w:shd w:fill="70C8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 xml:space="preserve">参赛作品提交截止时间 </w:t>
                              </w:r>
                            </w:p>
                          </w:tc>
                          <w:tc>
                            <w:tcPr>
                              <w:tcW w:w="2651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2006-09-30</w:t>
                              </w:r>
                            </w:p>
                          </w:tc>
                        </w:tr>
                        <w:tr>
                          <w:trPr>
                            <w:trHeight w:val="315" w:hRule="atLeast"/>
                          </w:trPr>
                          <w:tc>
                            <w:tcPr>
                              <w:tcW w:w="2650" w:type="dxa"/>
                              <w:tcBorders/>
                              <w:shd w:fill="70C8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评选揭晓时间</w:t>
                              </w:r>
                            </w:p>
                          </w:tc>
                          <w:tc>
                            <w:tcPr>
                              <w:tcW w:w="2651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2006-11-1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spacing w:lineRule="atLeast" w:line="240"/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6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40"/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66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40"/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FF0000"/>
                            <w:kern w:val="0"/>
                            <w:sz w:val="18"/>
                          </w:rPr>
                          <w:t>比赛规则</w:t>
                        </w:r>
                      </w:p>
                    </w:tc>
                  </w:tr>
                  <w:tr>
                    <w:trPr/>
                    <w:tc>
                      <w:tcPr>
                        <w:tcW w:w="66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40"/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66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40"/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　　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1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、 必须是采用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SuperMap GIS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桌面软件完成题目；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br/>
                          <w:br/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　　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2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、 组委会将提供两张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JPG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格式的扫描栅格图。参赛者按照比赛题目要求完成作品；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br/>
                          <w:br/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　　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3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、 参赛作品提交时，务必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zip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或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rar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格式压缩。</w:t>
                        </w:r>
                      </w:p>
                    </w:tc>
                  </w:tr>
                  <w:tr>
                    <w:trPr/>
                    <w:tc>
                      <w:tcPr>
                        <w:tcW w:w="66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40"/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66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40"/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FF0000"/>
                            <w:kern w:val="0"/>
                            <w:sz w:val="18"/>
                          </w:rPr>
                          <w:t>评选规则</w:t>
                        </w:r>
                      </w:p>
                    </w:tc>
                  </w:tr>
                  <w:tr>
                    <w:trPr/>
                    <w:tc>
                      <w:tcPr>
                        <w:tcW w:w="66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40"/>
                          <w:jc w:val="left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6626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1597"/>
                          <w:gridCol w:w="4220"/>
                          <w:gridCol w:w="810"/>
                        </w:tblGrid>
                        <w:tr>
                          <w:trPr>
                            <w:trHeight w:val="375" w:hRule="atLeast"/>
                          </w:trPr>
                          <w:tc>
                            <w:tcPr>
                              <w:tcW w:w="1597" w:type="dxa"/>
                              <w:tcBorders/>
                              <w:shd w:fill="70C8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评分项目</w:t>
                              </w:r>
                            </w:p>
                          </w:tc>
                          <w:tc>
                            <w:tcPr>
                              <w:tcW w:w="4220" w:type="dxa"/>
                              <w:tcBorders/>
                              <w:shd w:fill="70C8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要求</w:t>
                              </w:r>
                            </w:p>
                          </w:tc>
                          <w:tc>
                            <w:tcPr>
                              <w:tcW w:w="810" w:type="dxa"/>
                              <w:tcBorders/>
                              <w:shd w:fill="70C8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项目总分</w:t>
                              </w:r>
                            </w:p>
                          </w:tc>
                        </w:tr>
                        <w:tr>
                          <w:trPr>
                            <w:trHeight w:val="315" w:hRule="atLeast"/>
                          </w:trPr>
                          <w:tc>
                            <w:tcPr>
                              <w:tcW w:w="1597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图幅拼接精确度</w:t>
                              </w:r>
                            </w:p>
                          </w:tc>
                          <w:tc>
                            <w:tcPr>
                              <w:tcW w:w="4220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放大到一定比例时，不能出现裂隙现象</w:t>
                              </w:r>
                            </w:p>
                          </w:tc>
                          <w:tc>
                            <w:tcPr>
                              <w:tcW w:w="810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20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分</w:t>
                              </w:r>
                            </w:p>
                          </w:tc>
                        </w:tr>
                        <w:tr>
                          <w:trPr>
                            <w:trHeight w:val="315" w:hRule="atLeast"/>
                          </w:trPr>
                          <w:tc>
                            <w:tcPr>
                              <w:tcW w:w="1597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矢量数据采集精度</w:t>
                              </w:r>
                            </w:p>
                          </w:tc>
                          <w:tc>
                            <w:tcPr>
                              <w:tcW w:w="4220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不能存在拓扑错误，例如：悬线、不闭合的多边形等</w:t>
                              </w:r>
                            </w:p>
                          </w:tc>
                          <w:tc>
                            <w:tcPr>
                              <w:tcW w:w="810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15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分</w:t>
                              </w:r>
                            </w:p>
                          </w:tc>
                        </w:tr>
                        <w:tr>
                          <w:trPr>
                            <w:trHeight w:val="315" w:hRule="atLeast"/>
                          </w:trPr>
                          <w:tc>
                            <w:tcPr>
                              <w:tcW w:w="1597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分层合理性</w:t>
                              </w:r>
                            </w:p>
                          </w:tc>
                          <w:tc>
                            <w:tcPr>
                              <w:tcW w:w="4220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合理分层，适当分区</w:t>
                              </w:r>
                            </w:p>
                          </w:tc>
                          <w:tc>
                            <w:tcPr>
                              <w:tcW w:w="810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15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分</w:t>
                              </w:r>
                            </w:p>
                          </w:tc>
                        </w:tr>
                        <w:tr>
                          <w:trPr>
                            <w:trHeight w:val="315" w:hRule="atLeast"/>
                          </w:trPr>
                          <w:tc>
                            <w:tcPr>
                              <w:tcW w:w="1597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地图制作</w:t>
                              </w:r>
                            </w:p>
                          </w:tc>
                          <w:tc>
                            <w:tcPr>
                              <w:tcW w:w="4220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适当使用各种符号、线型等资源以及专题地图的形式制作地图</w:t>
                              </w:r>
                            </w:p>
                          </w:tc>
                          <w:tc>
                            <w:tcPr>
                              <w:tcW w:w="810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30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分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1597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地图配色</w:t>
                              </w:r>
                            </w:p>
                          </w:tc>
                          <w:tc>
                            <w:tcPr>
                              <w:tcW w:w="4220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地图色彩柔和，与原始地图风格相近</w:t>
                              </w:r>
                            </w:p>
                          </w:tc>
                          <w:tc>
                            <w:tcPr>
                              <w:tcW w:w="810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20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分</w:t>
                              </w:r>
                            </w:p>
                          </w:tc>
                        </w:tr>
                        <w:tr>
                          <w:trPr>
                            <w:trHeight w:val="315" w:hRule="atLeast"/>
                          </w:trPr>
                          <w:tc>
                            <w:tcPr>
                              <w:tcW w:w="1597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提高题目部分</w:t>
                              </w:r>
                            </w:p>
                          </w:tc>
                          <w:tc>
                            <w:tcPr>
                              <w:tcW w:w="4220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完成提高题目中的任意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2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项者相应加分</w:t>
                              </w:r>
                            </w:p>
                          </w:tc>
                          <w:tc>
                            <w:tcPr>
                              <w:tcW w:w="810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20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分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spacing w:lineRule="atLeast" w:line="240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6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40"/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475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99"/>
      <w:sz w:val="18"/>
      <w:szCs w:val="18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07:54:00Z</dcterms:created>
  <dc:creator>Dangyy</dc:creator>
  <dc:description/>
  <cp:keywords/>
  <dc:language>en-US</dc:language>
  <cp:lastModifiedBy>Dangyy</cp:lastModifiedBy>
  <dcterms:modified xsi:type="dcterms:W3CDTF">2006-02-24T07:56:00Z</dcterms:modified>
  <cp:revision>1</cp:revision>
  <dc:subject/>
  <dc:title>地图处理组</dc:title>
</cp:coreProperties>
</file>