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/>
              <w:t>设计开发组</w:t>
            </w:r>
          </w:p>
          <w:tbl>
            <w:tblPr>
              <w:tblW w:w="697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5"/>
            </w:tblGrid>
            <w:tr>
              <w:trPr>
                <w:trHeight w:val="14190" w:hRule="atLeast"/>
              </w:trPr>
              <w:tc>
                <w:tcPr>
                  <w:tcW w:w="6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26"/>
                  </w:tblGrid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比赛宗旨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该组题目的设定旨在让有一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技术实践经验的学生，充分发挥想象力和创造力，结合相关行业，自行设计一个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应用系统。可以使用以下两种平台来实现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Objects</w:t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IS.NET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 xml:space="preserve">题目描述　 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08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 w:before="0" w:after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早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99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年美国联邦政府就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6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个机构使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，其中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个已用于常规作业。如今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应用已经渗透到社会各行各业，包括测绘、土地、规划、林业、农业、水利、交通、房产、旅游、统计、气象等等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参赛者可以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提供的开发平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Object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SuperMap IS.NET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上，自定题目进行系统开发，建议参赛者根据自己得系统，设计切合实际的特色功能，这也是系统亮点所在。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参赛时间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tbl>
                        <w:tblPr>
                          <w:tblW w:w="4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50"/>
                          <w:gridCol w:w="2651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参赛开始时间 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02-2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参赛作品提交截止时间 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09-3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2650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评选揭晓时间</w:t>
                              </w:r>
                            </w:p>
                          </w:tc>
                          <w:tc>
                            <w:tcPr>
                              <w:tcW w:w="2651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06-11-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比赛规则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参赛作品必须基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uperMap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软件完成，可以使用第三方控件完成辅助功能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开发语言种类不限，可以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VB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VC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Delphi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.NET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等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参赛作品必须是参赛者原创、并未发表的作品，参赛者需要保证不侵犯任何第三方的版权、专利权或其他知识产权，符合国家的相关法律，参赛有关作品产权争议与大赛组织者、评判者无关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参赛作品要完整，保证能顺利运行，如提交不全将失去参赛资格（详见提交内容说明）；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、按照大赛规定的时间提交，邮寄以邮戳时间为准，参赛作品提交时，务必以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zip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rar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格式压缩，建议使用特快专递邮寄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大赛组委会。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提交内容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8"/>
                          <w:gridCol w:w="867"/>
                          <w:gridCol w:w="538"/>
                          <w:gridCol w:w="4874"/>
                        </w:tblGrid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1215" w:type="dxa"/>
                              <w:gridSpan w:val="2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提交内容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格式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详细说明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说明文档</w:t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提交清单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txt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建议提交内容按照类别存放在不同的目录中，请按照存放路径说明文档存放情况，便于文件管理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声明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打印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文档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声明提交内容均原创，产权属于参赛选手，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GIS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大赛组委会有发布权和使用权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用户手册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chm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Chm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形式帮助文件，说明系统运行环境，系统配置要求，系统配置方法和系统配置步骤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开发文档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DOC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建议总字数控制在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00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字左右，包括系统背景介绍，系统需求分析，系统设计，系统技术路线，数据组织方式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作品内容</w:t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源程序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代码规范，运用面向对象思想，注释详细，代码冗余少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应用程序安装包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EXE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如果使用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NET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进行开发，可以没有此项。但仍需给出系统配置步骤和配置方法。</w:t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数据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运行需要用到的所有数据，以保证系统运行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作品展示</w:t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团队介绍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DOC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参赛信息：系统名称，开发语言，团队成员，指导教师，联系电话，联系邮件，联系地址，邮编，学校院系专业，所在年级等（参见报名表内容）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团队宣言：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字左右，展示团队风采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团队照片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JPG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体现团队风采的一张数码照片，象素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&gt;600x800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精彩抓图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JPG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个最能展现系统魅力的运行界面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系统说明 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DOC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建议仅用文字说明，总字数控制在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0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字左右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摘要：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 xml:space="preserve">字左右最能体现系统内容的文字。 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功能介绍：简单说明系统能够实现的功能。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亮点列举：简明扼要的介绍亮点所在。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技术特色说明：简单介绍使用了什么技术、使用方法。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  <w:t xml:space="preserve">◇ 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适用范围：简单介绍系统适用的行业、实用性所在。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8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86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演示视频</w:t>
                              </w:r>
                            </w:p>
                          </w:tc>
                          <w:tc>
                            <w:tcPr>
                              <w:tcW w:w="53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SWF</w:t>
                              </w:r>
                            </w:p>
                          </w:tc>
                          <w:tc>
                            <w:tcPr>
                              <w:tcW w:w="487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播放时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钟左右，建议分辨率为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800×60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，文件大小尽是控制在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M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以内。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录制工具建议使用：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Macromedia Captivate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FF0000"/>
                            <w:kern w:val="0"/>
                            <w:sz w:val="18"/>
                          </w:rPr>
                          <w:t>评选规则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600" w:hRule="atLeast"/>
                    </w:trPr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 w:before="0" w:after="24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评选经过初评和终评两步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初评主要是从参赛作品中筛选提交内容完整，能够正常运行的作品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终评对初评整理后的作品进行再筛选，拟定通过网络评选和专家评选两个步骤。首 先由技术专家进行初选；初选合格进入网络评选，为期一个月，根据票数计成绩， 占总分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5%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；网络评选截止时，邀请专家团进行评选，结果占总成绩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85%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；根据网络评选和专家评选结果，最终评选结果将在网上进行公布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为鼓励参赛者制作出更加出色的作品来，大赛组委会设置了“超图之星”奖杯。参加设计开发组的所有团队都可以通过网上投票竞选这一荣誉。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具体评选规则如下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初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初评分为起评和加分两项，总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10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分：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◇ 起评：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3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分，主要针对提交内容是否完整，基本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GI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功能完成情况进行初评作品 的筛选，达到起平分方可参加作品得评选，评分规则基本按照有无提交内容给分。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　　◇ 加分：计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7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分，在提交内容和系统完整的基础上，能从使用者的角度考虑问题，进行系统设计，评分规则可以按照一个实际系统的开发角度来衡量参赛作品的优劣。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742"/>
                          <w:gridCol w:w="668"/>
                          <w:gridCol w:w="668"/>
                          <w:gridCol w:w="602"/>
                          <w:gridCol w:w="3947"/>
                        </w:tblGrid>
                        <w:tr>
                          <w:trPr/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评分项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及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总分值</w:t>
                              </w:r>
                            </w:p>
                          </w:tc>
                          <w:tc>
                            <w:tcPr>
                              <w:tcW w:w="5885" w:type="dxa"/>
                              <w:gridSpan w:val="4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详细说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小项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起平分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加分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格式及内容要求</w:t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提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交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内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容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抓图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无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JPG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格式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录像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SWF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格式，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M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以内，播放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钟左右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翔实反映界面和功能，便于观看者理解系统特点及使用方法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源代码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完整源代码，可以编译通过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编写规范，可读性强，冗余代码少，体现面向对象思想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安装包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EXE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，参阅文档可以调试成功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使用方便，打包完整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用户手册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chm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帮助文件；功能介绍，系统配置方法，使用方法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开发文档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.doc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，文档完整，便于理解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文档格式规范（参阅科技文章格式），清晰叙述设计思路和技术路线（开发语言、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SuperMap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控件及第三方控件的使用和系统实现方法）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题材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选题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选题新颖，实用性强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资料收集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行业背景资料丰富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设计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分析，系统构架数和据结构合理，技术先进开发难度大，开发语言、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SuperMap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控件以及第三方控件结合程度。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GIS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功能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基本功能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空间数据的编辑，浏览及和属性数据间的交互查询，工程管理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高级功能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在行业分析的基础上体现行业应用重点或者难点问题的解决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行业功能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行业实用性功能扩展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效能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性能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软件速度快，效率高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稳定性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无严重系统错误；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软件运行稳定，可靠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界面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功能分配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947" w:type="dxa"/>
                              <w:vMerge w:val="restart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界面友好，操作简便，美观协调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易用性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947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美观性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947" w:type="dxa"/>
                              <w:vMerge w:val="continue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4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共计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668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共计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602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共计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br/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（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7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）</w:t>
                              </w:r>
                            </w:p>
                          </w:tc>
                          <w:tc>
                            <w:tcPr>
                              <w:tcW w:w="394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　　◆ </w:t>
                        </w:r>
                        <w:r>
                          <w:rPr>
                            <w:rFonts w:ascii="宋体;SimSun" w:hAnsi="宋体;SimSun" w:cs="宋体;SimSun"/>
                            <w:b/>
                            <w:bCs/>
                            <w:color w:val="000000"/>
                            <w:kern w:val="0"/>
                            <w:sz w:val="18"/>
                          </w:rPr>
                          <w:t>终评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240"/>
                          <w:jc w:val="left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06"/>
                          <w:gridCol w:w="934"/>
                          <w:gridCol w:w="4687"/>
                        </w:tblGrid>
                        <w:tr>
                          <w:trPr>
                            <w:trHeight w:val="225" w:hRule="atLeast"/>
                          </w:trPr>
                          <w:tc>
                            <w:tcPr>
                              <w:tcW w:w="1006" w:type="dxa"/>
                              <w:vMerge w:val="restart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评分项</w:t>
                              </w:r>
                            </w:p>
                          </w:tc>
                          <w:tc>
                            <w:tcPr>
                              <w:tcW w:w="5621" w:type="dxa"/>
                              <w:gridSpan w:val="2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详细说明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006" w:type="dxa"/>
                              <w:vMerge w:val="continue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值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70C8FA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内容要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006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文档</w:t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文档完整，叙述清晰，包括设计思路，功能介绍，技术运用方法，使用方法等内容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006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题材</w:t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选题新颖，实用性强，行业背景资料丰富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006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设计</w:t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30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系统分析，系统构架数和据结构合理，技术先进开发难度大，开发语言、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SuperMap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控件以及第三方控件的使用和结合程度。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006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功能</w:t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2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基本功能齐全，具有一定得复杂功能，并能针对行业特点实现特色功能。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006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界面</w:t>
                              </w:r>
                            </w:p>
                          </w:tc>
                          <w:tc>
                            <w:tcPr>
                              <w:tcW w:w="934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15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分</w:t>
                              </w:r>
                            </w:p>
                          </w:tc>
                          <w:tc>
                            <w:tcPr>
                              <w:tcW w:w="4687" w:type="dxa"/>
                              <w:tcBorders/>
                              <w:shd w:fill="CAEBF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atLeas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18"/>
                                  <w:szCs w:val="18"/>
                                </w:rPr>
                                <w:t>界面友好，功能分配合理，操作简便，美观协调。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24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24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99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8:00Z</dcterms:created>
  <dc:creator>Dangyy</dc:creator>
  <dc:description/>
  <cp:keywords/>
  <dc:language>en-US</dc:language>
  <cp:lastModifiedBy>Dangyy</cp:lastModifiedBy>
  <dcterms:modified xsi:type="dcterms:W3CDTF">2006-02-24T08:00:00Z</dcterms:modified>
  <cp:revision>2</cp:revision>
  <dc:subject/>
  <dc:title>设计开发组</dc:title>
</cp:coreProperties>
</file>